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феврал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1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ешении принятия награды</w:t>
      </w:r>
    </w:p>
    <w:p>
      <w:pPr>
        <w:pStyle w:val="TextBodyIndent"/>
        <w:spacing w:lineRule="exact" w:line="360" w:before="4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пунктом 2 Порядка</w:t>
      </w:r>
      <w:r>
        <w:rPr/>
        <w:t xml:space="preserve"> </w:t>
      </w:r>
      <w:r>
        <w:rPr>
          <w:sz w:val="28"/>
          <w:szCs w:val="28"/>
        </w:rPr>
        <w:t>принятия лицами, замещающими муниципальные должности Соликамского муниципаль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общественных объединений и других организаций, утвержденного решением Думы Соликамского муниципального округа от 30 июля 2025 г. № 718, рассмотрев ходатайство главы муниципального округа – главы администрации Соликамского муниципального округа Русанова А.А. о разрешении принять награду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Разрешить Русанову Александру Анатольевичу, главе муниципального округа – главе администрации Соликамского муниципального округа, принятие медали МЧС России «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лет МЧС России».</w:t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eastAsia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0:07:00Z</dcterms:created>
  <dc:creator>User</dc:creator>
  <dc:description/>
  <cp:keywords/>
  <dc:language>en-US</dc:language>
  <cp:lastModifiedBy>Чекан Нина Александровна</cp:lastModifiedBy>
  <cp:lastPrinted>2026-02-20T15:08:00Z</cp:lastPrinted>
  <dcterms:modified xsi:type="dcterms:W3CDTF">2026-02-20T10:08:00Z</dcterms:modified>
  <cp:revision>3</cp:revision>
  <dc:subject/>
  <dc:title>Проект</dc:title>
</cp:coreProperties>
</file>